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181167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525245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